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bCs/>
          <w:sz w:val="26"/>
          <w:szCs w:val="26"/>
        </w:rPr>
        <w:t>АДМИНИСТРАЦИЯ ПАВЛОВСКОГО РАЙОНА АЛТАЙСКОГО КРАЯ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05.04.</w:t>
      </w:r>
      <w:r>
        <w:rPr>
          <w:rFonts w:cs="Arial" w:ascii="Arial" w:hAnsi="Arial"/>
          <w:color w:val="000000"/>
          <w:lang w:val="en-US"/>
        </w:rPr>
        <w:t>201</w:t>
      </w:r>
      <w:r>
        <w:rPr>
          <w:rFonts w:cs="Arial" w:ascii="Arial" w:hAnsi="Arial"/>
          <w:color w:val="000000"/>
        </w:rPr>
        <w:t>9                                                                                                  №314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с. Павловск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rPr/>
      </w:pPr>
      <w:r>
        <w:rPr/>
        <w:t xml:space="preserve">О мерах по наведению санитарного </w:t>
      </w:r>
    </w:p>
    <w:p>
      <w:pPr>
        <w:pStyle w:val="Normal"/>
        <w:rPr>
          <w:sz w:val="28"/>
        </w:rPr>
      </w:pPr>
      <w:r>
        <w:rPr>
          <w:sz w:val="28"/>
        </w:rPr>
        <w:t>порядка на территории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Павловский район, в целях выполнения мероприятий по благоустройству населенных пунктов района, а также выполнения мероприятий по подготовке к проведению и празднованию 74-й годовщины Победы в Великой Отечественной войне 1941-1945 годов необходимо особое внимание уделить благоустройству военно-мемориальных объектов, в том числе провести работы по благоустройству памятников и памятных мест, мемориалов, могил защитников Отечества, иных воинских захоронений. В то же время необходимо провести работы по уборке придомовых и прилегающих территорий к домам, обратив особое внимание на дома, где проживают ветераны и участники Великой Отечественной войны, по наведению порядка на участках, отведенных под строительство жилых домов, хозяйственных построек, по улучшению санитарного состояния территорий кладбищ, а также на дорогах и территориях, закрепленных за учреждениями, организациями и предприятиями всех форм собственности. 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ind w:firstLine="720"/>
        <w:rPr/>
      </w:pPr>
      <w:r>
        <w:rPr/>
        <w:t>На основании вышеизложенного п о с т а н о в л я ю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sz w:val="28"/>
        </w:rPr>
        <w:t>1. Объявить на территории Павловского района период по наведению чистоты и порядка с 19 апреля по 08 мая 2019 года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sz w:val="28"/>
        </w:rPr>
        <w:t>2. Рекомендовать главам (Администраций) сельсоветов в срок до 19 апреля 2019 года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sz w:val="28"/>
        </w:rPr>
      </w:pPr>
      <w:r>
        <w:rPr>
          <w:sz w:val="28"/>
        </w:rPr>
        <w:t>2.1. Разработать конкретные мероприятия по проведению периода по наведению  чистоты и порядка  на территории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sz w:val="28"/>
        </w:rPr>
        <w:t>2.2. Разработать организационные мероприятия, направленные на сохранение имеющихся памятников и воинских захоронений, улучшение санитарного состояния территорий кладбищ (уборка территорий кладбищ, вывоз мусора с территорий кладбищ, снос и санитарная обрезка деревьев, покос травы и другие мероприятия по наведению санитарного порядка).</w:t>
        <w:tab/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sz w:val="28"/>
        </w:rPr>
      </w:pPr>
      <w:r>
        <w:rPr>
          <w:sz w:val="28"/>
        </w:rPr>
        <w:t>2.3. Провести закрепление территорий, подлежащих уборке и благоустройству, за учреждениями, предприятиями и организациями всех форм собственност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sz w:val="28"/>
        </w:rPr>
        <w:t>2.4. 25, 26  апреля и 07 мая объявить санитарными дн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</w:rPr>
        <w:t>2.5. В целях контроля за ходом проведения периода по наведению чистоты и порядка создать при Администрациях сельсоветов рабочие комиссии, регулярно проводить рейды по выявлению нарушений правил благоустройства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sz w:val="28"/>
        </w:rPr>
        <w:t>3. Рекомендовать руководителям учреждений, организаций и предприятий всех форм собственности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sz w:val="28"/>
        </w:rPr>
        <w:t>3.1. Составить мероприятия по наведению санитарного порядка на закрепленных территориях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sz w:val="28"/>
        </w:rPr>
        <w:t>3.2. Организовать еженедельную уборку закрепленных территорий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sz w:val="28"/>
        </w:rPr>
        <w:t>4. Рекомендовать всем жителям района навести порядок на личных приусадебных участках, территориях улиц, прилегающих к приусадебным участкам, согласно требованиям правил благоустройства населенных пунктов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5. Рекомендовать руководителям учреждений, организаций и предприятий всех форм собственности с 19 апреля 2019 года организовать работы по уборке и ремонту закрепленных объектов: скверов, площадей, парков, автобусных остановок.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sz w:val="28"/>
        </w:rPr>
        <w:t>6. Рекомендовать главам (Администраций) сельсоветов начать ямочный ремонт покрытия дорог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sz w:val="28"/>
        </w:rPr>
        <w:t>7. Рекомендовать Отделу обеспечения полномочий в области лесных отношений по Павловскому лесничеству (Ляпкало В.В.) с 19 апреля 2019 года организовать работы по очистке лесопарковой зоны Павловского бора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sz w:val="28"/>
        </w:rPr>
        <w:t>8. Данное постановление опубликовать в районной газете «Новая жизнь»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sz w:val="28"/>
        </w:rPr>
      </w:pPr>
      <w:r>
        <w:rPr>
          <w:sz w:val="28"/>
        </w:rPr>
        <w:t>9. Контроль за 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8"/>
        </w:rPr>
        <w:t>Глава района                                                                                      А.В.Воро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1:49:00Z</dcterms:created>
  <dc:creator>1</dc:creator>
  <dc:description/>
  <cp:keywords/>
  <dc:language>en-US</dc:language>
  <cp:lastModifiedBy>RePack by SPecialiST</cp:lastModifiedBy>
  <cp:lastPrinted>2019-04-05T14:38:00Z</cp:lastPrinted>
  <dcterms:modified xsi:type="dcterms:W3CDTF">2019-04-09T09:03:00Z</dcterms:modified>
  <cp:revision>9</cp:revision>
  <dc:subject/>
  <dc:title>Российская Федерация</dc:title>
</cp:coreProperties>
</file>